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0"/>
          <w:szCs w:val="20"/>
        </w:rPr>
      </w:pPr>
      <w:r>
        <w:rPr>
          <w:rFonts w:cs="Arial" w:ascii="Verdana" w:hAnsi="Verdana"/>
          <w:b/>
          <w:sz w:val="20"/>
          <w:szCs w:val="20"/>
        </w:rPr>
        <w:t>388LIZM – PQ32 Coconut Island</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Walkthrough</w:t>
      </w:r>
    </w:p>
    <w:p>
      <w:pPr>
        <w:pStyle w:val="Normal"/>
        <w:rPr>
          <w:rFonts w:ascii="Verdana" w:hAnsi="Verdana" w:cs="Arial"/>
          <w:b/>
          <w:b/>
          <w:sz w:val="20"/>
          <w:szCs w:val="20"/>
        </w:rPr>
      </w:pPr>
      <w:r>
        <w:rPr>
          <w:rFonts w:cs="Arial" w:ascii="Verdana" w:hAnsi="Verdana"/>
          <w:b/>
          <w:sz w:val="20"/>
          <w:szCs w:val="20"/>
        </w:rPr>
      </w:r>
    </w:p>
    <w:p>
      <w:pPr>
        <w:pStyle w:val="Normal"/>
        <w:rPr/>
      </w:pPr>
      <w:r>
        <w:rPr>
          <w:rFonts w:cs="Verdana" w:ascii="Verdana" w:hAnsi="Verdana"/>
          <w:sz w:val="20"/>
          <w:szCs w:val="20"/>
        </w:rPr>
        <w:t xml:space="preserve">1.  Ride the left transporter down to collect coin and bonus, then up round waterfall.  Collect coins from caves.  Ride down and push the boulder down into the water, getting out of the way.  Ride right and around to collect coins and move into next section. </w:t>
      </w:r>
    </w:p>
    <w:p>
      <w:pPr>
        <w:pStyle w:val="Normal"/>
        <w:rPr>
          <w:rFonts w:ascii="Verdana" w:hAnsi="Verdana" w:cs="Verdana"/>
          <w:sz w:val="20"/>
          <w:szCs w:val="20"/>
        </w:rPr>
      </w:pPr>
      <w:r>
        <w:rPr>
          <w:rFonts w:cs="Verdana" w:ascii="Verdana" w:hAnsi="Verdana"/>
          <w:sz w:val="20"/>
          <w:szCs w:val="20"/>
        </w:rPr>
        <w:t xml:space="preserve">2.  Push the first yellow sphere down - leaving the coins inside the coconuts for now. </w:t>
        <w:br/>
        <w:t xml:space="preserve">Then push the sphere which is against the coconut left so it ends up at the pink gate. Release the chomper behind the coin and lead him up onto the pink button, picking up the coconut coins on the way out. Smash this chomper by pushing the sphere upwards. </w:t>
        <w:br/>
        <w:t xml:space="preserve">3.  Now for the dangerous part. Collect the coins in the passage left of the pyramid and push the hidden box upwards. In the process the z-bot is released and will be moving up and down the left side. If the chomper is still in the right side passage you must lure him out, then up, then down. Time it so that as soon as the sphere passes you go down, round and hide in the left alcove. Alternatively slide all the way round and back out of the top. The chomper should be crushed and the warp gate activated. </w:t>
        <w:br/>
        <w:br/>
        <w:t>Push the box marked red X to the position marked red X when the z-bot is at the bottom. He will automatically go where he needs to b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3856355" cy="263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856355" cy="263588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  Three wooden boxes in water with help of Qookie.  Use both characters to get the cannon to shoot the wooden boxes in the left corridor.  Then put cannon on blue button.  Collect bonus coins from coconuts.  EXIT.</w:t>
      </w:r>
    </w:p>
    <w:sectPr>
      <w:type w:val="nextPage"/>
      <w:pgSz w:w="11906" w:h="16838"/>
      <w:pgMar w:left="1276" w:right="99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Mayhew">
    <w:name w:val="Mayhew"/>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7:46:00Z</dcterms:created>
  <dc:creator>Mayhew</dc:creator>
  <dc:description/>
  <dc:language>en-US</dc:language>
  <cp:lastModifiedBy>Mayhew</cp:lastModifiedBy>
  <dcterms:modified xsi:type="dcterms:W3CDTF">2007-09-24T07:52:00Z</dcterms:modified>
  <cp:revision>3</cp:revision>
  <dc:subject/>
  <dc:title>Loof takes the lower path and Qookie the top</dc:title>
</cp:coreProperties>
</file>